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hyperlink r:id="rId2">
        <w:r>
          <w:rPr>
            <w:rStyle w:val="InternetLink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3543300</wp:posOffset>
                  </wp:positionH>
                  <wp:positionV relativeFrom="paragraph">
                    <wp:posOffset>-685800</wp:posOffset>
                  </wp:positionV>
                  <wp:extent cx="1943100" cy="80010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8002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OS GA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aqua" stroked="t" o:allowincell="f" style="position:absolute;margin-left:279pt;margin-top:-54pt;width:152.95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OS GASES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-114300</wp:posOffset>
                  </wp:positionV>
                  <wp:extent cx="1943100" cy="457200"/>
                  <wp:effectExtent l="0" t="5080" r="1270" b="1968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5pt,-9pt" to="287.95pt,26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372100</wp:posOffset>
                  </wp:positionH>
                  <wp:positionV relativeFrom="paragraph">
                    <wp:posOffset>-114300</wp:posOffset>
                  </wp:positionV>
                  <wp:extent cx="1943100" cy="342900"/>
                  <wp:effectExtent l="1270" t="5080" r="635" b="2476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3pt,-9pt" to="575.95pt,17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42900</wp:posOffset>
                  </wp:positionV>
                  <wp:extent cx="2400300" cy="800100"/>
                  <wp:effectExtent l="5080" t="5080" r="5715" b="571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00480" cy="8002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Su estado se describe mediante l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variables de esta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aqua" stroked="t" o:allowincell="f" style="position:absolute;margin-left:27pt;margin-top:27pt;width:188.95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Su estado se describe mediante l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variables de estado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6400800</wp:posOffset>
                  </wp:positionH>
                  <wp:positionV relativeFrom="paragraph">
                    <wp:posOffset>228600</wp:posOffset>
                  </wp:positionV>
                  <wp:extent cx="2514600" cy="914400"/>
                  <wp:effectExtent l="5080" t="5080" r="5715" b="571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4600" cy="9144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Su comportamiento se rige por l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eyes de los ga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aqua" stroked="t" o:allowincell="f" style="position:absolute;margin-left:504pt;margin-top:18pt;width:197.95pt;height:71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Su comportamiento se rige por l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eyes de los gases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28700</wp:posOffset>
                  </wp:positionV>
                  <wp:extent cx="800100" cy="571500"/>
                  <wp:effectExtent l="635" t="4445" r="3175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81pt" to="62.95pt,125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143000</wp:posOffset>
                  </wp:positionV>
                  <wp:extent cx="0" cy="457200"/>
                  <wp:effectExtent l="38100" t="0" r="3810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8pt,90pt" to="108pt,125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143000</wp:posOffset>
                  </wp:positionV>
                  <wp:extent cx="1028700" cy="571500"/>
                  <wp:effectExtent l="2540" t="4445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4pt,90pt" to="224.95pt,134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571500</wp:posOffset>
                  </wp:positionV>
                  <wp:extent cx="3314700" cy="457200"/>
                  <wp:effectExtent l="18415" t="6350" r="5715" b="698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457200"/>
                          </a:xfrm>
                          <a:prstGeom prst="leftArrow">
                            <a:avLst>
                              <a:gd name="adj1" fmla="val 50000"/>
                              <a:gd name="adj2" fmla="val 181260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elacionan entre s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aqua" stroked="t" o:allowincell="f" style="position:absolute;margin-left:234pt;margin-top:45pt;width:260.95pt;height:35.95pt;mso-wrap-style:square;v-text-anchor:top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elacionan entre sí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200400</wp:posOffset>
                  </wp:positionV>
                  <wp:extent cx="114300" cy="457200"/>
                  <wp:effectExtent l="8255" t="5080" r="8890" b="1143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green" stroked="t" o:allowincell="f" style="position:absolute;margin-left:9pt;margin-top:252pt;width:8.95pt;height:35.95pt;mso-wrap-style:none;v-text-anchor:middle" type="_x0000_t67">
                  <v:fill o:detectmouseclick="t" type="solid" color2="#ff7ff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3429000</wp:posOffset>
                  </wp:positionV>
                  <wp:extent cx="114300" cy="457200"/>
                  <wp:effectExtent l="8255" t="5080" r="8890" b="1143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33cccc" stroked="t" o:allowincell="f" style="position:absolute;margin-left:207pt;margin-top:270pt;width:8.95pt;height:35.95pt;mso-wrap-style:none;v-text-anchor:middle" type="_x0000_t67">
                  <v:fill o:detectmouseclick="t" type="solid" color2="#cc33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3657600</wp:posOffset>
                  </wp:positionV>
                  <wp:extent cx="1485900" cy="1257300"/>
                  <wp:effectExtent l="5080" t="5080" r="5715" b="571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2574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*Se mide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con el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manómetro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y el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anómet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* Se expresa en Pascales, atmósferas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99cc00" stroked="t" o:allowincell="f" style="position:absolute;margin-left:-54pt;margin-top:288pt;width:116.95pt;height:98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*Se mide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con el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manómetro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y el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anómet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* Se expresa en Pascales, atmósferas...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3886200</wp:posOffset>
                  </wp:positionV>
                  <wp:extent cx="1485900" cy="1257300"/>
                  <wp:effectExtent l="5080" t="5080" r="5715" b="5715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25748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 mide con el termómet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*Se expresa en ºC y º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33cccc" stroked="t" o:allowincell="f" style="position:absolute;margin-left:153pt;margin-top:306pt;width:116.95pt;height:98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*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 mide con el termómetr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*Se expresa en ºC y ºK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1600200</wp:posOffset>
                  </wp:positionV>
                  <wp:extent cx="1600200" cy="914400"/>
                  <wp:effectExtent l="5080" t="5080" r="5715" b="5715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00200" cy="914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ey de Boyl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ario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elaciona la P y 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red" stroked="t" o:allowincell="f" style="position:absolute;margin-left:324pt;margin-top:126pt;width:125.95pt;height:71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ey de Boyle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ariot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elaciona la P y V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6057900</wp:posOffset>
                  </wp:positionH>
                  <wp:positionV relativeFrom="paragraph">
                    <wp:posOffset>1600200</wp:posOffset>
                  </wp:positionV>
                  <wp:extent cx="1485900" cy="914400"/>
                  <wp:effectExtent l="5080" t="5080" r="5715" b="571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9144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ey de Charles y Gay –Lussac. Relaciona  V y 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ff99cc" stroked="t" o:allowincell="f" style="position:absolute;margin-left:477pt;margin-top:126pt;width:116.95pt;height:71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ey de Charles y Gay –Lussac. Relaciona  V y T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7886700</wp:posOffset>
                  </wp:positionH>
                  <wp:positionV relativeFrom="paragraph">
                    <wp:posOffset>1600200</wp:posOffset>
                  </wp:positionV>
                  <wp:extent cx="1485900" cy="800100"/>
                  <wp:effectExtent l="5080" t="5080" r="5715" b="5715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ey de Gay –Lussac. Relaciona  P y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ff6600" stroked="t" o:allowincell="f" style="position:absolute;margin-left:621pt;margin-top:126pt;width:116.95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ey de Gay –Lussac. Relaciona  P y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2514600</wp:posOffset>
                  </wp:positionV>
                  <wp:extent cx="114300" cy="457200"/>
                  <wp:effectExtent l="8255" t="5080" r="8890" b="1143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33cccc" stroked="t" o:allowincell="f" style="position:absolute;margin-left:378pt;margin-top:198pt;width:8.95pt;height:35.95pt;mso-wrap-style:none;v-text-anchor:middle" type="_x0000_t67">
                  <v:fill o:detectmouseclick="t" type="solid" color2="#cc33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6743700</wp:posOffset>
                  </wp:positionH>
                  <wp:positionV relativeFrom="paragraph">
                    <wp:posOffset>2514600</wp:posOffset>
                  </wp:positionV>
                  <wp:extent cx="114300" cy="457200"/>
                  <wp:effectExtent l="8255" t="5080" r="8890" b="1143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99cc" stroked="t" o:allowincell="f" style="position:absolute;margin-left:531pt;margin-top:198pt;width:8.95pt;height:35.95pt;mso-wrap-style:none;v-text-anchor:middle" type="_x0000_t67"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8572500</wp:posOffset>
                  </wp:positionH>
                  <wp:positionV relativeFrom="paragraph">
                    <wp:posOffset>2400300</wp:posOffset>
                  </wp:positionV>
                  <wp:extent cx="114300" cy="571500"/>
                  <wp:effectExtent l="7620" t="5080" r="8255" b="1397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prstGeom prst="downArrow">
                            <a:avLst>
                              <a:gd name="adj1" fmla="val 50000"/>
                              <a:gd name="adj2" fmla="val 124843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6600" stroked="t" o:allowincell="f" style="position:absolute;margin-left:675pt;margin-top:189pt;width:8.95pt;height:44.95pt;mso-wrap-style:none;v-text-anchor:middle" type="_x0000_t67">
                  <v:fill o:detectmouseclick="t" type="solid" color2="#0099f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1143000</wp:posOffset>
                  </wp:positionV>
                  <wp:extent cx="1943100" cy="457200"/>
                  <wp:effectExtent l="0" t="5080" r="1270" b="1968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05pt,90pt" to="557.95pt,125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7086600</wp:posOffset>
                  </wp:positionH>
                  <wp:positionV relativeFrom="paragraph">
                    <wp:posOffset>1143000</wp:posOffset>
                  </wp:positionV>
                  <wp:extent cx="228600" cy="457200"/>
                  <wp:effectExtent l="0" t="2540" r="4445" b="63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58pt,90pt" to="575.95pt,125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7658100</wp:posOffset>
                  </wp:positionH>
                  <wp:positionV relativeFrom="paragraph">
                    <wp:posOffset>1143000</wp:posOffset>
                  </wp:positionV>
                  <wp:extent cx="800100" cy="457200"/>
                  <wp:effectExtent l="2540" t="4445" r="0" b="63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03pt,90pt" to="665.95pt,125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</w:rPr>
        <w:t>Leyes de los Ga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1710055</wp:posOffset>
                </wp:positionV>
                <wp:extent cx="1266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emperatur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u w:val="none"/>
                              </w:rPr>
                              <w:t>Representa la energía de las partículas.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u w:val="none"/>
                              </w:rPr>
                              <w:t>A mayor temperatura, mayor energía y las partículas se mueven má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99.7pt;height:135.7pt;mso-wrap-distance-left:9.05pt;mso-wrap-distance-right:9.05pt;mso-wrap-distance-top:0pt;mso-wrap-distance-bottom:0pt;margin-top:134.65pt;mso-position-vertical-relative:text;margin-left:161.6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emperatura</w:t>
                      </w:r>
                    </w:p>
                    <w:p>
                      <w:pPr>
                        <w:pStyle w:val="Textoindependiente2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0"/>
                          <w:u w:val="none"/>
                        </w:rPr>
                        <w:t>Representa la energía de las partículas.</w:t>
                      </w:r>
                    </w:p>
                    <w:p>
                      <w:pPr>
                        <w:pStyle w:val="Textoindependiente2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0"/>
                          <w:u w:val="none"/>
                        </w:rPr>
                        <w:t>A mayor temperatura, mayor energía y las partículas se mueven má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1595755</wp:posOffset>
                </wp:positionV>
                <wp:extent cx="923290" cy="17233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Volumen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u w:val="none"/>
                              </w:rPr>
                              <w:t>Espacio que ocupa. Es variable. El gas  se extiende por todo el recipiente que le contie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135.7pt;mso-wrap-distance-left:9.05pt;mso-wrap-distance-right:9.05pt;mso-wrap-distance-top:0pt;mso-wrap-distance-bottom:0pt;margin-top:125.65pt;mso-position-vertical-relative:text;margin-left:71.6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Volumen</w:t>
                      </w:r>
                    </w:p>
                    <w:p>
                      <w:pPr>
                        <w:pStyle w:val="Textoindependiente2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0"/>
                          <w:u w:val="none"/>
                        </w:rPr>
                        <w:t>Espacio que ocupa. Es variable. El gas  se extiende por todo el recipiente que le contie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1266190" cy="16090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sió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la fuerza que ejercen las partículas al chocar sobre       la unidad de superficie de las paredes del recip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99.7pt;height:126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esió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la fuerza que ejercen las partículas al chocar sobre       la unidad de superficie de las paredes del recip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2967355</wp:posOffset>
                </wp:positionV>
                <wp:extent cx="1723390" cy="29806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9806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 temperatura constante el volumen de una masa d gas es inversamente proporcional a la presión: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·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= 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·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CM</w:t>
                            </w:r>
                            <w:r>
                              <w:rPr/>
                              <w:t>: Si el gas mantiene la temperatura las partículas se mueven a la misma velocidad,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+</w:t>
                            </w:r>
                            <w:r>
                              <w:rPr/>
                              <w:t xml:space="preserve"> al reducir el volumen aumenta el número de choques (P)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+</w:t>
                            </w:r>
                            <w:r>
                              <w:rPr/>
                              <w:t>Al aumentar el volumen las partículas chocan menos y disminuye la pre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5.7pt;height:234.7pt;mso-wrap-distance-left:9.05pt;mso-wrap-distance-right:9.05pt;mso-wrap-distance-top:0pt;mso-wrap-distance-bottom:0pt;margin-top:233.6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 temperatura constante el volumen de una masa d gas es inversamente proporcional a la presión:</w:t>
                        <w:tab/>
                        <w:t xml:space="preserve">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>·V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 xml:space="preserve"> = P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>·V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CM</w:t>
                      </w:r>
                      <w:r>
                        <w:rPr/>
                        <w:t>: Si el gas mantiene la temperatura las partículas se mueven a la misma velocidad,</w:t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+</w:t>
                      </w:r>
                      <w:r>
                        <w:rPr/>
                        <w:t xml:space="preserve"> al reducir el volumen aumenta el número de choques (P)</w:t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+</w:t>
                      </w:r>
                      <w:r>
                        <w:rPr/>
                        <w:t>Al aumentar el volumen las partículas chocan menos y disminuye la pr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3455</wp:posOffset>
                </wp:positionH>
                <wp:positionV relativeFrom="paragraph">
                  <wp:posOffset>2967355</wp:posOffset>
                </wp:positionV>
                <wp:extent cx="1609090" cy="30949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94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 la presión permanece constante, el volumen de una masa de gas es directamente proporcional a la temperatura absoluta: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54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/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=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/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CM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+</w:t>
                            </w:r>
                            <w:r>
                              <w:rPr/>
                              <w:t xml:space="preserve"> Si aumenta la temperatura de un gas  y se mantiene la presión, las partículas mantienen el ritmo de los choque por lo que el aumento de la energía de las partículas haría aumentar el volumen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+</w:t>
                            </w:r>
                            <w:r>
                              <w:rPr/>
                              <w:t>Al disminuir la energía de las partícula y mantener el ritmo, disminuye el volum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26.7pt;height:243.7pt;mso-wrap-distance-left:9.05pt;mso-wrap-distance-right:9.05pt;mso-wrap-distance-top:0pt;mso-wrap-distance-bottom:0pt;margin-top:233.65pt;mso-position-vertical-relative:text;margin-left:47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 la presión permanece constante, el volumen de una masa de gas es directamente proporcional a la temperatura absoluta:</w:t>
                        <w:tab/>
                        <w:t xml:space="preserve">  </w:t>
                      </w:r>
                    </w:p>
                    <w:p>
                      <w:pPr>
                        <w:pStyle w:val="TextBody"/>
                        <w:ind w:left="54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 xml:space="preserve"> /T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 xml:space="preserve"> =V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>/T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CM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+</w:t>
                      </w:r>
                      <w:r>
                        <w:rPr/>
                        <w:t xml:space="preserve"> Si aumenta la temperatura de un gas  y se mantiene la presión, las partículas mantienen el ritmo de los choque por lo que el aumento de la energía de las partículas haría aumentar el volumen</w:t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+</w:t>
                      </w:r>
                      <w:r>
                        <w:rPr/>
                        <w:t>Al disminuir la energía de las partícula y mantener el ritmo, disminuye el volumen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6555</wp:posOffset>
                </wp:positionH>
                <wp:positionV relativeFrom="paragraph">
                  <wp:posOffset>2967355</wp:posOffset>
                </wp:positionV>
                <wp:extent cx="1609090" cy="30949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949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i el volumen es constante la presión de una masa de gas es directamente proporcional a la temperatura absoluta: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/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= 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 xml:space="preserve"> /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CM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+ Si aumenta la temperatura y se mantiene el volumen las partículas se mueven a mas velocidad y aumenta el número de choques (P)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+</w:t>
                            </w:r>
                            <w:r>
                              <w:rPr/>
                              <w:t xml:space="preserve"> al reducir la temperatura, disminuye el movimiento y con ello el número de choques 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26.7pt;height:243.7pt;mso-wrap-distance-left:9.05pt;mso-wrap-distance-right:9.05pt;mso-wrap-distance-top:0pt;mso-wrap-distance-bottom:0pt;margin-top:233.65pt;mso-position-vertical-relative:text;margin-left:62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i el volumen es constante la presión de una masa de gas es directamente proporcional a la temperatura absoluta:</w:t>
                        <w:tab/>
                        <w:t xml:space="preserve"> 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>/T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 xml:space="preserve"> = P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  <w:t xml:space="preserve"> /T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CM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+ Si aumenta la temperatura y se mantiene el volumen las partículas se mueven a mas velocidad y aumenta el número de choques (P)</w:t>
                      </w:r>
                    </w:p>
                    <w:p>
                      <w:pPr>
                        <w:pStyle w:val="TextBody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+</w:t>
                      </w:r>
                      <w:r>
                        <w:rPr/>
                        <w:t xml:space="preserve"> al reducir la temperatura, disminuye el movimiento y con ello el número de choques 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i/>
      <w:iCs/>
      <w:u w:val="single"/>
      <w:lang w:val="es-ES_tradnl"/>
    </w:rPr>
  </w:style>
  <w:style w:type="paragraph" w:styleId="Textoindependiente3">
    <w:name w:val="Texto independiente 3"/>
    <w:basedOn w:val="Normal"/>
    <w:qFormat/>
    <w:pPr/>
    <w:rPr>
      <w:b/>
      <w:bCs/>
      <w:i/>
      <w:iCs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ic.educacion.es/w3//eos/MaterialesEducativos/mem2003/gas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8:59:00Z</dcterms:created>
  <dc:creator>Mamá</dc:creator>
  <dc:description/>
  <dc:language>en-US</dc:language>
  <cp:lastModifiedBy>Mamá</cp:lastModifiedBy>
  <dcterms:modified xsi:type="dcterms:W3CDTF">2011-12-02T19:26:00Z</dcterms:modified>
  <cp:revision>7</cp:revision>
  <dc:subject/>
  <dc:title/>
</cp:coreProperties>
</file>